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7/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199/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e muro de divisa no terreno do novo ESF do Meio Rural, localizado na Av. Getúlio Vargas,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6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01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Atenção Bás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11/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3 de nov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57/2014 – OBJETO: Contratação de execução global para construção de muro de divisa no terreno do novo ESF do Meio Rural, localizado na Av. Getúlio Vargas, Ijuí/RS. ABERTURA: 20/11/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3 de nov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57/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199/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0/11/14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construção de muro de divisa no terreno do novo ESF do Meio Rural, localizado na Av. Getúlio Vargas,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615/2014 - SMS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98/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615-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olítica de Incentivo Estadual à Qualif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6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7/11/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57/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1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57/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1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0/11/14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0/11/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0/11/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1905"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1615/2014 – SMS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7.135,25 (dezessete mil, cento e trinta e cinco reais e vinte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45 (quar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1615/2014 - SMS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615/2014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3 de nov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57/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199/2014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57/2014 - </w:t>
      </w:r>
      <w:r>
        <w:rPr>
          <w:rFonts w:cs="Arial" w:ascii="Arial" w:hAnsi="Arial"/>
          <w:bCs/>
        </w:rPr>
        <w:t>PROCESSO Nº 2199/2014</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construção de muro de divisa no terreno do novo ESF do Meio Rural, localizado na Av. Getúlio Vargas, Ijuí/R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1615/2014 - SMS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olítica de Incentivo Estadual à Qualif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6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1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1615/2014 - SMS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45 (quar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57/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199/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57/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5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9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57/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199</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57/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5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9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54" w:type="dxa"/>
        <w:jc w:val="left"/>
        <w:tblInd w:w="-431" w:type="dxa"/>
        <w:tblLayout w:type="fixed"/>
        <w:tblCellMar>
          <w:top w:w="0" w:type="dxa"/>
          <w:left w:w="70" w:type="dxa"/>
          <w:bottom w:w="0" w:type="dxa"/>
          <w:right w:w="70" w:type="dxa"/>
        </w:tblCellMar>
      </w:tblPr>
      <w:tblGrid>
        <w:gridCol w:w="426"/>
        <w:gridCol w:w="5670"/>
        <w:gridCol w:w="760"/>
        <w:gridCol w:w="567"/>
        <w:gridCol w:w="1011"/>
        <w:gridCol w:w="1010"/>
        <w:gridCol w:w="1010"/>
      </w:tblGrid>
      <w:tr>
        <w:trPr>
          <w:trHeight w:val="57"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MURO DE BLOCOS</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LVENARIA BLOCO CONCRETO 19CM J.15MM ARG CI-AR 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OMPACTAÇÃO MANUAL DE FUNDO DE VAL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SCAVAÇÃO MANUAL DE SOLO DE 1A. ATÉ 1,5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ONCRETO FCK25MPA – PREPARO,LANÇAMENTO E CU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STACA ESCAVADA-400MM (ROTATIV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AÇO CA-50, 8,0MM, VERGALHÃ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K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IMPERMEABILIZAÇÃO-PINTURA BASE BETUMINOSA 2 DEMÃO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URO DE BLOCO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5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199/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1615/2014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98/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1615-2014</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8009759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1:36:00Z</dcterms:created>
  <dc:creator>Oberdan - Copam</dc:creator>
  <dc:description/>
  <cp:keywords/>
  <dc:language>en-US</dc:language>
  <cp:lastModifiedBy>Oberdan - Copam</cp:lastModifiedBy>
  <dcterms:modified xsi:type="dcterms:W3CDTF">2014-11-03T13:04:00Z</dcterms:modified>
  <cp:revision>2</cp:revision>
  <dc:subject/>
  <dc:title/>
</cp:coreProperties>
</file>